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2155</wp:posOffset>
                </wp:positionV>
                <wp:extent cx="6863715" cy="311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2974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0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XL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940" w:hanging="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b/>
                                    </w:rPr>
                                    <w:t>внесення змін до містобудівної документації   «Детального   плану   території частини колишнього господарського двору по вул.М.Грушевського  в с.Комарів  Львівської    області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45pt;height:245.15pt;mso-wrap-distance-left:0pt;mso-wrap-distance-right:9pt;mso-wrap-distance-top:0pt;mso-wrap-distance-bottom:0pt;margin-top:57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2974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10809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napToGrid w:val="false"/>
                              <w:spacing w:before="0" w:after="0"/>
                              <w:ind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XL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4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940" w:hanging="0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</w:rPr>
                              <w:t>внесення змін до містобудівної документації   «Детального   плану   території частини колишнього господарського двору по вул.М.Грушевського  в с.Комарів  Львівської    області»</w:t>
                            </w:r>
                          </w:p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3875</wp:posOffset>
            </wp:positionH>
            <wp:positionV relativeFrom="paragraph">
              <wp:posOffset>163195</wp:posOffset>
            </wp:positionV>
            <wp:extent cx="426720" cy="6096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еруючись </w:t>
      </w:r>
      <w:r>
        <w:rPr>
          <w:color w:val="000000"/>
        </w:rPr>
        <w:t>с</w:t>
      </w:r>
      <w:r>
        <w:rPr/>
        <w:t>т.12, ст.134 Земельного Кодексу України, ст.31 Закону України «Про місцеве самоврядування в Україні</w:t>
      </w:r>
      <w:r>
        <w:rPr>
          <w:color w:val="000000"/>
        </w:rPr>
        <w:t xml:space="preserve">», </w:t>
      </w:r>
      <w:r>
        <w:rPr/>
        <w:t>ст.19 Закону України «Про регулювання містобудівної діяльності»</w:t>
      </w:r>
      <w:r>
        <w:rPr>
          <w:color w:val="000000"/>
        </w:rPr>
        <w:t>, Порядком розроблення, оновлення, внесення змін та затвердження містобудівної документації, затвердженим постановою Кабінету  Міністрів України від 01.09.2021р. №926, враховуючи планувальні рішення генерального плану с.Комарів, затвердженого рішенням Волицької сільської ради від 12.11.2019 р. №462</w:t>
      </w:r>
      <w:r>
        <w:rPr>
          <w:color w:val="000000"/>
          <w:shd w:fill="FFFFFF" w:val="clear"/>
        </w:rPr>
        <w:t xml:space="preserve">, розглянувши звернення гр.Горбай О.Я. від 12.03.2024р. (за вх.№Г-411/02-17 від 12.03.2024) </w:t>
      </w:r>
      <w:r>
        <w:rPr/>
        <w:t>та протокол депутатської комісії з питань агропромислового комплексу, земельних відносин, екології та природокористування, розвитку території , інфраструктури , архітектури та будівництва, міська рада,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И Р І Ш И Л 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Замовити виготовлення проєкту внесення змін до містобудівної документації   «Детального плану території частини колишнього господарського двору по вул.М.Грушевського  в с.Комарів  Львівської   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 xml:space="preserve">Фінансування робіт з розроблення  містобудівної документації, планування та забудови окремих земельних ділянок, на яких є намір здійснити будівництво, проводиться за рахунок джерел не заборонених законодавств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Розроблену та погоджену у встановленому порядку містобудівну документацію  (детальний план території) з результатами громадського обговорення та рішенням містобудівної ради</w:t>
      </w:r>
      <w:r>
        <w:rPr>
          <w:i/>
        </w:rPr>
        <w:t xml:space="preserve"> </w:t>
      </w:r>
      <w:r>
        <w:rPr/>
        <w:t xml:space="preserve">представити на розгляд та затвердження чергової сесії Сокаль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/>
      </w:pPr>
      <w:r>
        <w:rPr/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Міський голова                              </w:t>
        <w:tab/>
        <w:tab/>
        <w:tab/>
        <w:t xml:space="preserve"> </w:t>
      </w:r>
      <w:r>
        <w:rPr>
          <w:b/>
          <w:lang w:val="ru-RU"/>
        </w:rPr>
        <w:t xml:space="preserve">           </w:t>
      </w:r>
      <w:r>
        <w:rPr>
          <w:b/>
        </w:rPr>
        <w:t xml:space="preserve">         Серг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09:00Z</dcterms:created>
  <dc:creator>User</dc:creator>
  <dc:description/>
  <cp:keywords/>
  <dc:language>en-US</dc:language>
  <cp:lastModifiedBy>Super</cp:lastModifiedBy>
  <cp:lastPrinted>2024-03-19T12:18:00Z</cp:lastPrinted>
  <dcterms:modified xsi:type="dcterms:W3CDTF">2024-04-01T09:01:00Z</dcterms:modified>
  <cp:revision>66</cp:revision>
  <dc:subject/>
  <dc:title> </dc:title>
</cp:coreProperties>
</file>